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Revisa y consolida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Tento scénář se skládá ze série cvičení, jejichž cílem je zopakování látky z 1. a 2. lekce. Na konci lekce žáci provedou sebehodnocení svých znalostí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ide a tus alumnos que hablen sobre el flamenco, qué características tiene </w:t>
        <w:br/>
        <w:t>y cómo están vestidas las personas que lo bailan (según el texto del cuaderno de ejercicios - ejercicio 1 de la página 19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GRAMÁTIC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tienen que completar las oraciones con las palabras del cuadro en la forma adecuada del presente de indicativo o infinitivo. Luego verificad en la clase abierta.</w:t>
      </w:r>
    </w:p>
    <w:p>
      <w:pPr>
        <w:pStyle w:val="Normal"/>
        <w:spacing w:before="0" w:after="0"/>
        <w:ind w:lef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- los alumnos eligen la respuesta correcta. Analizad sus respuestas y corregid los err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- primero, los alumnos trabajan en parejas - describen oralmente la foto según las pistas. Luego, pide a algunos alumnos que lo hagan en la clase abierta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UTOEVALUACIÓN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e módulo. Apuntan las respuestas en sus cuadernos.</w:t>
      </w:r>
    </w:p>
    <w:p>
      <w:pPr>
        <w:pStyle w:val="Normal"/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sar lo que todavía no eres capaz de hacer en español (consulta la autoevaluación)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14     </w:t>
      <w:tab/>
      <w:tab/>
      <w:tab/>
      <w:tab/>
      <w:tab/>
      <w:tab/>
      <w:tab/>
      <w:t xml:space="preserve">                  Revisa y consolid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20:33:00Z</dcterms:created>
  <dc:creator>*</dc:creator>
  <dc:description/>
  <cp:keywords/>
  <dc:language>en-US</dc:language>
  <cp:lastModifiedBy>Markéta Sergejko</cp:lastModifiedBy>
  <dcterms:modified xsi:type="dcterms:W3CDTF">2019-10-19T02:33:00Z</dcterms:modified>
  <cp:revision>10</cp:revision>
  <dc:subject/>
  <dc:title>    </dc:title>
</cp:coreProperties>
</file>